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d</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Heiko Evermann  &lt;heiko.evermann@gmx.de&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88</vt:lpwstr>
  </property>
</Properties>
</file>